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 xml:space="preserve">I Z V J E Š T A J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bCs/>
          <w:sz w:val="28"/>
          <w:lang w:val="hr-HR"/>
        </w:rPr>
        <w:t>O DANIM JAMSTVIMA I PLAĆANJIMA PO PROTESTIRANIM JAMSTV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Izvještaj o danim jamstvima i plaćanjima po protestiranim jamstvima sadrži pregled danih i protestiranih jamstava u izvještajnom razdoblj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) Stanje obveza po danim jamstvima, iskazanih u izvanbilančnoj evidenciji, na početku i na kraju proračunske godine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7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 P I 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 Z N O S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hr-HR"/>
              </w:rPr>
              <w:t>Stanje aktivnih jamstava 1.1.2025. godin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056.739,00 €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rotestirana jamstva u tekućoj godini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-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nos naplaćen u tekućoj godini po protestiranim jamstvim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-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dana jamstva u tekućoj godini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-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Jamstva istekla u tekućoj godini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,00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hr-HR"/>
              </w:rPr>
              <w:t>Stanje aktivnih jamstava 30.6.2025. godin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056.739,00 €</w:t>
            </w:r>
          </w:p>
        </w:tc>
      </w:tr>
    </w:tbl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anje aktivnih jamstava na dan 1. siječnja 2025. godine iznosi 5.056.739,00 € i odnosi se na suglasnost i jamstvo dano Županijskoj upravi za ceste Sisačko-moslavačke županije u iznosu od 4.114.407,06 € i na suglasnost i jamstvo dano Domu za starije i nemoćne osobe Sisak u iznosu od 942.331,94 € za financiranje projekta izvođenja radova na poboljšanju energetskih svojstava građevine Dom za starije i nemoćne osobe Sisak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>2. Stanje aktivnih jamstava na dan 30. lipnja 2025. godine iznosi  5.056.739,00 €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B) Stanje potraživanja po protestiranim jamstvima na početku i na kraju proračunske godine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694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 P I S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 Z N O S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hr-HR"/>
              </w:rPr>
              <w:t>Stanje potraživanja po protestiranim jamstvima 1.1.2025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,0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ova potraživanja po protestiranim jamstvima u tekućoj godin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Iznos potraživanja po protestiranim jamstvima naplaćen u tekućoj godini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hr-HR"/>
              </w:rPr>
              <w:t>Stanje potraživanja po protestiranim jamstvima 30.6.2025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C) Pregled danih jamstava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gled danih jamstva Sisačko-moslavačke županije daje se kako slijedi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. Županijska uprava za ceste Sisačko-moslavačke županije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280"/>
        <w:gridCol w:w="1151"/>
        <w:gridCol w:w="1243"/>
        <w:gridCol w:w="1255"/>
        <w:gridCol w:w="974"/>
        <w:gridCol w:w="1371"/>
        <w:gridCol w:w="120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Redni broj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Skupšti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Datum sklapanja ugovora o jamstv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Naziv financijske institucije u čiju korist se daje jamstv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Naziv korisnika kredit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Valutna jedin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Iznos jamstva u valut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Posljednja godina dospijeć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1.05.2012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.6.201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rivredna banka d.d. Zagre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Županijska uprava za ceste Sisačko-moslavačke županij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EU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114.407,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2. Dom za starije i nemoćne osobe Sisak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280"/>
        <w:gridCol w:w="1134"/>
        <w:gridCol w:w="1414"/>
        <w:gridCol w:w="1109"/>
        <w:gridCol w:w="974"/>
        <w:gridCol w:w="1296"/>
        <w:gridCol w:w="120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Redni broj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Skupšt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Datum sklapanja ugovora o jamst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Naziv financijske institucije u čiju korist se daje jamstv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Naziv korisnika kredit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Valutna jedinic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Iznos jamstva u valut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Posljednja godina dospijeć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.7.20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9.2013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 BANKA HRVATSKA d.d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om za starije i nemoćne osobe Sisa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EU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942.331,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U razdoblju 1. siječnja do 30. lipnja  2025. Sisačko-moslavačka županije nije davala jamstva i nije imala protestiranih jamstava u izvještajnom razdoblju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45:00Z</dcterms:created>
  <dc:creator>karakasb</dc:creator>
  <dc:description/>
  <cp:keywords/>
  <dc:language>en-US</dc:language>
  <cp:lastModifiedBy>Marijana Klobučar Bobetko</cp:lastModifiedBy>
  <cp:lastPrinted>2014-07-08T09:36:00Z</cp:lastPrinted>
  <dcterms:modified xsi:type="dcterms:W3CDTF">2025-08-22T07:52:00Z</dcterms:modified>
  <cp:revision>7</cp:revision>
  <dc:subject/>
  <dc:title>I Z V J E Š T A J</dc:title>
</cp:coreProperties>
</file>